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22" w:hRule="atLeast"/>
        </w:trPr>
        <w:tc>
          <w:tcPr>
            <w:tcW w:w="10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Информация об исполнении приложения 9 к Закону Ульяновской области </w:t>
              <w:br/>
              <w:t xml:space="preserve">«Об областном бюджете Ульяновской области на 2020 год и на плановый период 2021 </w:t>
              <w:br/>
              <w:t>и 2022 годов» «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Распределение бюджетных ассигнований областного бюджета </w:t>
              <w:br/>
              <w:t xml:space="preserve">Ульяновской области по целевым статьям (государственным программам </w:t>
              <w:br/>
              <w:t>Ульяновской области и непрограммным направлениям деятельности), группам видов</w:t>
              <w:br/>
              <w:t xml:space="preserve"> расходов, разделам, подразделам классификации расходов бюджетов на 2020 год </w:t>
              <w:br/>
              <w:t>и на плановый период 2021 и 2022 годов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» за 2020 год</w:t>
            </w:r>
          </w:p>
        </w:tc>
      </w:tr>
    </w:tbl>
    <w:p>
      <w:pPr>
        <w:pStyle w:val="Normal"/>
        <w:spacing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53"/>
        <w:gridCol w:w="549"/>
        <w:gridCol w:w="557"/>
        <w:gridCol w:w="568"/>
        <w:gridCol w:w="12"/>
        <w:gridCol w:w="1831"/>
        <w:gridCol w:w="1700"/>
        <w:gridCol w:w="851"/>
      </w:tblGrid>
      <w:tr>
        <w:trPr>
          <w:trHeight w:val="322" w:hRule="atLeast"/>
        </w:trPr>
        <w:tc>
          <w:tcPr>
            <w:tcW w:w="4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точнённый 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% испол-нения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59"/>
        <w:gridCol w:w="568"/>
        <w:gridCol w:w="1843"/>
        <w:gridCol w:w="1700"/>
        <w:gridCol w:w="851"/>
      </w:tblGrid>
      <w:tr>
        <w:trPr>
          <w:tblHeader w:val="true"/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025828,425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853101,75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6,588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6,588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6,588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6,588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27,026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27,026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27,026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27,026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убернатор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4,0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4,0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RANGE!A18%3AH19"/>
            <w:bookmarkStart w:id="1" w:name="RANGE!A18"/>
            <w:bookmarkEnd w:id="0"/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  <w:bookmarkEnd w:id="1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bookmarkStart w:id="2" w:name="RANGE!F18"/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833,93709</w:t>
            </w:r>
            <w:bookmarkEnd w:id="2"/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97,87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833,937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97,87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3,792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3,79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3,792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3,79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32,812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860,803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32,812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860,803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47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13,65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47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13,65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8,180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8,18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8,180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8,18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Дом прав человек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8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73,58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7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74,494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9,08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9,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9,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7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7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Ассоциации «Совет муниципальных образований Ульяновской области»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8,647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8,647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3,787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3,787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13,55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13,5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3 октября 2012 года </w:t>
              <w:br/>
              <w:t>№ 131-ЗО «О бесплатной юридической помощ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5,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5,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5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57,29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75,965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75,96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0,437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0,43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,897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,897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автономной некоммерческой организации «Центр стратегических исследован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5,6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5,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5,6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5,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общественного п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Автономной некоммерческой организации Организации дополнительного профессионального образования «Корпоративный университет Ульяновской области» на финансовое обеспечение затрат, связанных с решением задач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64,5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64,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64,5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64,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ни, штрафы за неуплату страховых взносов на обязательное медицинское страхование неработающего населения в установленный ср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областной программы «Противодействие коррупци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5,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8,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2,153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7,53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4,924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10,142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452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,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,775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,775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613,243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369,42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0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27,8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78,01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62,11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330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,41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Ассоциации территориальных общественных самоуправлений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7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7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Ульяновскому общественному фонду «Региональная аналитика. Профессиональные исследования. Рейтинг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Ульяновскому областному отделению Всероссийской общественной организации «Русское географическое общество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на территории Ульяновской области областного конкурса «Лучшие в сфере оказания бесплатной юридическ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Фонду социального, культурного и экономического развития города Димитровгра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рограммы Ульяновской области по обеспечению прав потребите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конкурсов в области архитектурной и градостроитель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4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10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179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59,78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179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59,78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4,7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4,7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34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5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34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5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1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93,787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53,06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80,02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64,53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13,7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0,528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89,36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84,190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83,419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,338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,940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2,6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2,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2,5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2,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25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25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на проведение указанным лицам профилактических прививок, включённых в календарь профилактических прививок по эпидемическим показа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4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8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3,98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4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4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3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1,18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тации (гранты) бюджетам субъектов Российской Федерации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54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87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8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54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87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8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87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9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87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7,97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7,97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87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49,825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49,8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6 Федерального закона от 24 апреля 1995 года </w:t>
              <w:br/>
              <w:t>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6 Федерального закона от 24 апреля 1995 года </w:t>
              <w:br/>
              <w:t>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55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41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4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53,377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53,37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38,463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38,463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089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089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426,7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426,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ых полномочий Российской Федерации по государственной регистрации актов гражданского состояния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-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3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1,21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1,21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</w:t>
              <w:br/>
              <w:t>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8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88,11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3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12,252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54,7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75,75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1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огашение кредиторской задолженности за 2019 год по предоставлению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№ 418-П «О некоторых мерах по реализации Закона Ульяновской области от 15.03.2005 </w:t>
              <w:br/>
              <w:t>№ 019-ЗО «О развитии инвестиционной деятельност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63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1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63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1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бюджетам муниципальных образований Ульяновской области, в состав территорий которых входят монопрофильные населённые пункты, на софинансирование расходных обязательств, возникающих в связи с реализацией органами местного самоуправления указанных муниципальных образований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и инженерной инфраструктуры, необходимых для диверсификации экономики монопрофильных населё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0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0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5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566,02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5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566,02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</w:t>
              <w:br/>
              <w:t>Ульяновской области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12,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9,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12,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9,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,83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,83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бюджету муниципального образования «город Ульяновск» на финансовое обеспечение расходного обязательства,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368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368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иных межбюджетных трансфертов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, связанных с реализацией проекта создания базовых школ Российской академии нау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1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 муниципального образования «город Ульяновск», связанных с организацией водоотведения на территории муниципального образования «город Ульяновс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, связанных с приобретением автомобилей для осуществления перевозки 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гашение кредиторской задолженности победителям Всероссийского конкурса лучших проектов создания комфортной городской среды (город Инз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5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5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 муниципального образования «город Ульяновск», связанные с организацией теплоснабжения в границах указанного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из областного бюджета Ульяновской области бюджету муниципального образования «Тереньгульский район» в целях финансового обеспечения расходных обязательств, связанных с подготовкой проектной документации для строительства пришкольного открытого спортивного плоскостного соору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6,7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6,77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6,7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6,77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из областного бюджета Ульяновской области бюджету муниципального образования «Город Димитровград» в целях финансового обеспечения расходных обязательств, связанных с организацией бесплатного горячего питания обучающихся муниципальных общеобразовательных организаций, являющихся членами многодетн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95,8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95,8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3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95,8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95,8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 муниципального образования «город Ульяновск», связанных с ремонтом подъездных путей и стоянок автомобилей, расположенных в границах указанного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4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74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3304,018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0781,81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5829,987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4693,34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358,071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975,254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849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84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,108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,36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6 октября 2011 года </w:t>
              <w:br/>
              <w:t>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5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772,9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2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748,8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427,023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344,68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127,325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106,46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505,320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47,16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1,3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,977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,746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5,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5,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1937,438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28,6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0,09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85,17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85,1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3,48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3,4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5108,686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сполнение отражено</w:t>
              <w:br/>
              <w:t>в отрасля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943,032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445,859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268,099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61,67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62,818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47,37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712,115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336,81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370,029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370,02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762,3394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762,33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5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,806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,80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,3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,38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987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987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9870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9870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на иные цели на погашение задолженности по полученным займам ОАУ «Ульяновскгосэкспертиз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987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00 987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о подготовке проведения общероссийского голос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15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840,60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оказанию содействия в подготовке и проведении общероссийского голосования (включая выплаты членам избирательных комиссий), а также в информировании граждан Российской Федерации о подготовке проведения общероссийского голос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10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48,04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10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48,04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, связанные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585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9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602,55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585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9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602,55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выплатам членам избирательных комиссий за условия работы, связанные с обеспечением санитарно-эпидемиологи-ческой безопасности при подготовке и проведении общероссийского голосования по вопросу одобрения изменений в Конституцию Российской Федерации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585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9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 0 W0 585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9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Мероприятия, направленные на предупреждение и предотвращение распространения новой коронавирусной инфекции (COVID-19) на территории Ульяновской области, а также на устранение последствий, вызванных новой коронавирусной инфекцией (COVID-19), реализацию мер поддержки граждан и отрасле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6369266,740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6241045,72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юридическим лицам (за исключением государственных (муниципальных) учреждений) и индивидуальным предпринимателям, осуществляющим на территории Ульяновской области деятельность в сфере организации отдыха и оздоровления детей и пострадавшим вследствие введения на указанной территории режима повышенной готовности, обусловленного распространением новой коронавирусной инфекции, субсидий из областного бюджета Ульяновской области в целях возмещения части недополученных доходов в связи с осуществлением дан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10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9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60,89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10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10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50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14,29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автомобильного транспорта для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21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9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21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9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 автомобильного транспорта для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21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21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2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2374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21051,28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2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85,99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2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06,960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2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934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6782,02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2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6,29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381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546,2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736,822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901,25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644,977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644,97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плата отпусков и выплата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ённых субъектами Российской Федерации расходов на указанные цели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7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65,137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9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6,23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58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8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18,90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74076,2495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61984,593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создание условий для лечения и предотвращения распространения новой коронавирусной инфекц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1708,262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5678,837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3,3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3,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6128,8966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5113,90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,5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,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1834,956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820,551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02,522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02,49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дополнительные меры поддержки работникам медицинских и иных организаций, оказывающих медицинскую помощь и иные услуги пациентам, у которых выявлена новая коронавирусная инфекция, и лицам из групп риска заражения новой коронавирусной инфекци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1192,40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3483,5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35,7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35,49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1,051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1,05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5694,704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7986,10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50,899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50,89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меры поддержки некоторых работников организаций, в отношении которых функции и полномочия учредителя осуществляет Министерство семейной, демографической политики и социального благополучия Ульяновской области, Агентство ветеринари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79,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397,33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79,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397,33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организация проживания и питания медицинского персонала госпитальных баз для пациентов с новой коронавирусной инфекци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7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2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7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2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погашение лизинговых платежей перевозчиков за приобретённые автобусы, на возмещение выпадающих доходов предприятий пассажирского транспорта, на страхование жизни и здоровья лиц, состоящих в трудовых отношениях с автотранспортными предприятиями, осуществляющими деятельность в сфере регулярных перевозок пассажирским автомобильным и городским наземным электрическим транспортом на территори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6393,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6393,25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,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,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18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183,90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на увеличение штатной численности и меры поддержки за особые условия труда и дополнительную нагрузку работников областного государственного казённого учреждения «Кадровый центр Ульяновской области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937,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932,81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937,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932,81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поддержка субъектов малого и среднего предпринимательства, хозяйствующих субъектов в период введения режима повышенной готовности на территори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3769,320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1851,03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645,175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645,150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684,075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684,075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1831,894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1622,03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08,175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899,774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на оказание мер поддержки работодателям, осуществляющим деятельность на территории Ульяновской области, виде предоставления субсидий на возмещение части затрат по организации временного трудоустройства работников в случае угрозы массового увольнения (установление неполного рабочего времени, временная приостановка работ) посредством создания временных рабочих мест для работников в организац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4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41,38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4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41,38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на предоставление трёх продуктовых наборов каждому обучающемуся в общеобразовательной организации Ульяновской области, обеспеченному в течение 2019-2020 учебного года бесплатным питанием в рамках проведения акции «Здоровое питание детям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448,534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448,5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448,534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448,5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мероприятия по реабилитации медицинских работников, оказывающих медицинскую помощь пациентам, у которых выявлена новая коронавирусная инфекция, а также медицинских работников, перенёсших заболевания, вызванные новой коронавирусной инфекцией при исполнении трудовых обязанност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Б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78,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78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Б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78,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78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мероприятия по преодолению экономических последствий, вызванных распространением новой коронавирусной инфекции, в сфере жилищно-коммуналь-ного хозяй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8484,5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784,57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8484,5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784,57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меры поддержки волонтёров (добровольцев) в условиях распространения новой коронавирусной инфекции (COVID-19)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78,1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69,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98,1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98,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финансовое обеспечение расходных обязательств, связанных с осуществлением ремонта подъездных путей к учреждениям здравоохранения (больницам), а также их территор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1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786,33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387,135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255,37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530,964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530,96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погашение кредиторской задолженности за потреблённые коммунальные услуг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12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1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12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1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возмещение части затрат, связанных с оплатой труда работников организациям, осуществляющим аэропортовую деятельность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Ж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00,2166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00,2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Ж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00,2166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00,2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возмещение части недополученных доходов организациям, осуществляющим деятельность в сфере внутреннего водного транспорта, в том числе оказывающим услуги в речных порт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2,8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2,8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2,8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2,8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ремонт автомобильной дороги «Димитровград - Старая Сахча» и подъездных путей к учреждениям здравоохране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81,9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81,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81,9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81,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иные межбюджетные трансферты муниципальному образованию «Майнский район» Ульяновской области на оплату расходов за оказанные транспортные услуг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возмещение части недополученных доходов юридическим лицам, которые осуществляют на территории Ульяновской области производство строительных материал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3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3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3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3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субсидии в виде имущественного взноса в имущество публично-правовой компании «Фонд защиты прав граждан - участников долевого строительства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34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3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34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3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возмещение части затрат в связи с производством национальных фильмов (частей национальных фильмов) на территории Ульяновской области в 2019 году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П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П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на компенсацию выпадающих доходов бюджетов муниципальных образований Ульяновской области, полученных от снижения стоимости патента по отдельным видам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Р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38,7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38,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Р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38,7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38,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оплата отпусков и выплата компенсации за неиспользованные отпуска работникам государственных учреждений здравоохранения, которые получали меры поддержки в соответствии с Указом Губернатора Ульяновской области от 03.04.2020 № 42 «О мерах поддержки работников медицинских и иных организаций в условиях распространения новой коронавирусной инфекции (COVID-19) на территории Ульяновской области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82,451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496,290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,399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,25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55,05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169,0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возмещение части недополученных доходов, предприятиям, осуществляющим перевозки пассажиров железнодорожным транспортом общего пользования в пригородном сообщен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59,37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59,37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компенсация выпадающих доходов областных государственных учреждений культур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Ф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176,71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176,7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Ф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176,71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176,7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 xml:space="preserve">Ульяновской области (единовременная выплата работникам медицинских организаций, подведомственных Министерству здравоохранения </w:t>
              <w:br/>
              <w:t>Ульяновской области, находящимся в группе риска заражения новой коронавирусной инфекцией (COVID-19), на приобретение жилого помещ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Ц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Ц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субсидии из областного бюджета Ульяновской области юридическим лицам (за исключением государственных (муниципальных) учреждений) и индивидуальным предпринимателям, осуществляющим на территории Ульяновской области регулярные перевозки пассажиров и багажа автомобильным, городским наземным электрическим транспортом и (или) являющимся владельцами объектов транспортной инфраструктуры, пострадавшим вследствие введения на указанной территории режима повышенной готовности, обусловленного распространением новой коронавирусной инфекции (COVID-19), в целях возмещения затрат, связанных с приобретением и установкой в транспортных средствах и на объектах транспортной инфраструктуры бактерицидных рециркуляторов воздух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Ш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18,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Ш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18,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социальная поддержка обучающихся по образовательным программам среднего профессионального медицинского образования в период прохождения практической подготовки в условиях распространения новой коронавирусной инфекции (COVID-19) на территори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Щ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6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Щ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6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приобретения комплекта оборудования для осуществления студийных (выездных) видеосъёмок и онлайн - трансляций областных государственных учреждений культур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Э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7,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7,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Э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7,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7,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на погашение задолженности по исполнительным листам по решениям судов о признании незаконным бездействия финансовых орган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8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8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зервный фонд Правительства </w:t>
              <w:br/>
              <w:t>Ульяновской области (финансовая поддержка областного государственного казённого предприятия «Служба обеспечения общественного питания» в целях возмещения части недополученных доходов, возникших в связи с осуществлением деятельности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6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19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6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62,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907,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1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61,0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146,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146,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условий для предотвращения распространения новой коронавирусной инфе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61,9543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105,63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950,507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11,11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11,447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94,52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ы поддержки работников отдельных областных государственных учреждений в форме выплаты стимулирующего характера за особые условия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447,068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397,857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355,021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305,80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092,0475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092,04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полнительные меры социальной поддержки семей, имеющих детей, и отдельных категорий граждан в связи с распространением новой коронавирусной инфекции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744,56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9,200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05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995,36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диновременных выплат отдельным категориям граждан в случае выявления у них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40,718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 0 00 80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84,718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Содействие занятости населения и развитие трудов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548003,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543466,77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Активная политика занятости населения и социальная поддержка безработных граждан» государственной программы Ульяновской области «Содействие занятости населения и развитие трудов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2512,582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32,01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9369,759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067,63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58,723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16,82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45,023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26,41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13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90,414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,0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,0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,9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,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9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9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индивидуальным предпринимателям и юридическим лицам, не являющимся государственными (муниципальными) учреждениями, осуществляющим деятельность на территории Ульяновской области,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, в том числе из числа инвалидов молодого возраста, а также в связи с осуществлением доплат их наставник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2,355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2,35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2,355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2,35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юридическим лицам, не являющимся государственными (муниципальными) учреждениями и осуществляющим свою деятельность на территории Ульяновской области, в целях возмещения части затрат на организацию временного трудоустройства работников в случае угрозы массового увольнения (установление неполного рабочего времени, временная приостановка работ) посредством создания временных рабочих мест для работников в организации, в которой существует угроза массового высвобождения, и в иных организациях при условии сохранения за работниками основного места рабо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44,084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44,08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15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44,084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44,08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52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604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6035,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52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,682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,68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52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48,6592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36,15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52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3859,006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3859,00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52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6,951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6,9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дополнительных мероприятий в сфере занятости населения, направленных на снижение напряжённости на рынке труд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R85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91,31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43,58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01 R85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91,31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43,58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действие занятости женщин – создание условий дошкольного образования для детей в возрасте до трёх лет», направленного на достижение целей, показателей и результатов федерального проекта «Содействие занятости женщин – создание условий дошкольного образования для детей в возрасте до трёх ле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18,55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76,35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реобучение и повышение квалификации женщин, находящихся в отпуске по уходу за ребёнком в возрасте до трё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2 546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18,55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76,35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2 546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2,19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3,1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2 546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86,36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73,170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24,266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488,02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лиц в возрасте 50 лет и старше, а также лиц предпенсионного возра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529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48,9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43,43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529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6006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600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529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48,3683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42,83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лиц в возрасте 50 лет и старше, а также лиц предпенсионного возраста, направленного на достижение дополнительного результата регионального проекта «Старшее поколе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Д29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5,297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4,59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Д29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58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1 P3 Д29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1,547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1,00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действие занятости населения и развитие трудов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88,35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ивлечение соотечественников, проживающих за рубежом, на постоянное место жительства в Ульяновскую област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88,35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2 01 R0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88,35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2 01 R0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59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2 01 R0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70,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действие занятости населения и развитие трудов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890,627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846,40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890,627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846,40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занятости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15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067,710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291,41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15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315,926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226,71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15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448,285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801,51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15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,274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,27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15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2,223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31,916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822,9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54,986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25,5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84,00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3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0,985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466678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4116854,05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91,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5,93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ммунопрофилактика инфекционных заболе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реализации мероприятий по профилактике туберкулёз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996,714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9,8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6,51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90,1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90,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Агентство здорового и социального питания» в целях финансового обеспечения затрат, связанных с осуществлением деятельности, направленной на пропаганду здорового образа жиз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1,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9,316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21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1,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9,316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R2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реализации мероприятий по профилактике ВИЧ-инфекции и гепатитов В и С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R202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1 R202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развития системы оказания медицинской помощи, в том числе первичной медико-санитарной помощи,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441,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4658,55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крепление материально-техни-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441,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4658,55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5826,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042,84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15,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15,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вершенствование оказания специализированной медицинской помощи, скорой медицинской помощи и медицинской эваку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54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3680,82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аппаратов для искусственной вентиляции лёгких для медицинских организаций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58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7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58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7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мероприятий по оснащению (переоснащению) лабораторий медицинских организаций, осуществляющих этиологическую диагностику новой коронавирусной инфекции (COVID-19) методами амплификации нуклеиновых кислот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584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1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584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1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тие паллиативной медицинской помощ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84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982,96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7,9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99,9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36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05,06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0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02,95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2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18,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18,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2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18,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18,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2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85,4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84,16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3 R202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85,4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84,16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вершенствование службы охраны здоровья матери и ребёнк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2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, направленные на проведение пренатальной (дородовой) диагностики нарушений развития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0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0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реактивов и расходных материалов для проведения неонатального и аудиологического скринин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5 21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2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5 21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2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вершенствование развития системы санаторно-курортного лечения, в том числе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1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1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1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и внедрение инновационных методов диагностики, профилактики и ле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16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9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547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547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R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82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6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R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82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6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Z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0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8 Z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0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420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7718,990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вершенствование системы лекарственного обеспечения отдельных категорий граждан, в том числе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527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4111,53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527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4111,53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84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176,71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84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176,71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ённой, наследственным дефицитом факторов II (фибриногена), VII (лабильного), X (Стюарта-Прауэра), а также после трансплантации органов и (или) ткан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2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3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2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51,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51,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2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79,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79,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70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709,31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70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709,31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 (COVID-19), получающих медицинскую помощь в амбулаторных условиях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8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8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8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58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8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8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2 ноября 2011 года </w:t>
              <w:br/>
              <w:t>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49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847,517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49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847,517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3429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34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полнительное финансовое обеспечение медицинских организаций в условиях чрезвычайных ситуаций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58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26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2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58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26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2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0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0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0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0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3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служебных жилых помещений (квартир) для медицинских работников государственных медицински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ённые пункты, либо рабочие посёлки, либо посёлки городского типа, либо города с населением до 50 тыс.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3 R1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13 R1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Развитие системы оказания первичной медико-санитарной помощи», направленного на достижение целей, показателей и результатов федерального проекта «Развитие системы оказания первичной медико-санитарн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9943,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149,330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новой модели медицинской организации, оказывающей первичную медико-санитарную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21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21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51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69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1755,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51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771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775,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51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и замена фельдшерских, фельдшерско-акушерских пунктов и врачебных амбулаторий для населённых пунктов с численностью населения от 100 до 2000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519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5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07,44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519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5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07,44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8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устойчивого развития сельских территорий в целях достижения дополнительных результатов регионального проек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Д56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96,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586,13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устойчивого развития сельских территорий (развитие сети фельдшерско-акушерских пунктов и (или) офисов врача общей практики в сельской местности) в целях достижения дополнительных результатов регионального проек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Д567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96,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586,13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1 Д567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96,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586,13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Борьба с сердечно-сосудистыми заболеваниями», направленного на достижение целей, показателей и результатов федерального проекта «Борьба с сердечно-сосудистыми заболеван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156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5759,74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2 519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91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766,730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2 519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58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09,930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2 519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195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19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2 55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65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993,01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2 55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65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993,01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Борьба с онкологическими заболеваниями», направленного на достижение целей, показателей и результатов федерального проекта «Борьба с онкологическими заболеван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83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4525,59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3 51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650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6195,59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3 51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4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29,69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3 51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746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74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овое строительство и реконструкц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3 52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33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3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3 52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33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3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Развитие детского здравоохранения, включая создание современной инфраструктуры оказания медицинской помощи детям», направленного на достижение целей, показателей и результатов федерального проекта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26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2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4 51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13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1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4 51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13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1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овое строительство или реконструкция детских больниц (корпус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4 524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2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4 524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2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1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Обеспечение медицинских организаций системы здравоохранения Ульяновской области квалифицированными кадрами», направленного на достижение целей, показателей и результатов федерального проекта «Обеспечение медицинских организаций системы здравоохранения квалифицированными кадра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01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72,807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7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49,0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7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49,0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ежегодной областной премии «Призва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диновременных компенсационных выплат на приобретение жилья фельдшерам и медицинским сёстрам фельдшерских здравпунктов и фельдшерско-акушерски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21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58,558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58,558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491,67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N5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491,67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P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,3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P3 54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,3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0 P3 54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,3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1878,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09861,503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15446,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06412,42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92998,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81193,29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2245,330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8732,533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5311,686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7109,07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384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,648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66017,3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66007,3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06,2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28,66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304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8724,00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3,3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2,860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8783,39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4461,14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89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3235,83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64,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64,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8493,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3830,47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84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8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ённых субъектами Российской Федерации расходов на указанные цели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14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554,670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8,5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8,54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568,186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368,37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64,354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7,75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мероприятий по борьбе с новой коронавирусной инфекцией (COVID-19)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45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45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72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858,47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46,9854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9,74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84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377,514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948,728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</w:t>
              <w:br/>
              <w:t>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1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2,27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2,27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77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210,866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352,4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94,44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45,6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9,84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3,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,58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, направленного на достижение целей, показателей и результатов федер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N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64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3449,08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N7 5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64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3449,08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N7 5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315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297,91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 1 N7 5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27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151,1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5440477,8724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5286085,8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9533,123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20283,604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85007,483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72989,476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1,33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1,3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1,33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1,3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5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50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1489,25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5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09,75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5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57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1491,24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5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4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88,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2779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277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2779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277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4,646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4,646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4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39,0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4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39,0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R25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313,048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313,04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1 R25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313,048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313,04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15,639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11,47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3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34,03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3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34,03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7,439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7,438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9,146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9,14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18,292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18,29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562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74,30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области от 25 сентября 2019 года </w:t>
              <w:br/>
              <w:t>№ 109-ЗО «О статусе педагогических работников, осуществляющих педагогическую деятельность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18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1,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18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1,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62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803,19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62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803,19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диновременная денежная выплата педагогическим работникам, подготовившим учащихся общеобразовательных организаций, расположенных на территории Ульяновской области, к прохождению государственной итоговой аттестации по образовательным программам среднего общего образования, проводимой в форме единого государственного экзамена, если в 2020 году такие учащиеся получили 100 баллов единого государственного экзамена по одному или нескольким учебным предме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71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71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диновременные компенсационные выплаты учителям, прибывшим (переехавшим) на работу в сельские населённые пункты, либо рабочие посёлки, либо посёлки городского типа, либо города с населением до 5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R2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3 R2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йствие развитию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6815,344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6586,35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приобретения для муниципальных общеобразовательных организаций школьных автобу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28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2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28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2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создания в общеобразовательных организациях, расположенных в рабочих посёлках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емонта, ликвидации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8888,344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392,929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8888,344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392,929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сходных обязательств, связанных с реализацией мероприятий по обеспечению антитеррористической защищённости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7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53,45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7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53,45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компенсацию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1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4,42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1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4,42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, связанных с осуществлением ремонта и оснащением пищеблоков муниципальных общеобразовательных организаций, расположенных в сельских населённых пункта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1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97,00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1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97,00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образовательным организациям высшего образования, находящимся на территории Ульяновской области, грантов в форме субсидий из областного бюджета Ульяновской области в целях финансового обеспечения их затрат, связанных с реализацией пилотного проекта «Коллаборативное пространство реализации дополнительных общеразвивающих программ и организации непрерывного образования педагогических работник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1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1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дотаци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(городского округа)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2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2,00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72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2,00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R3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1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640,028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R3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5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2,43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R3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94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610,42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4 R3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15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77,17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20276,281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20192,05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затрат индивидуальным предпринимателям и организациям, осуществляющим образовательную деятельность по основным общеобразовательным программам (за исключением государственных и муниципаль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82,082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82,082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82,082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82,082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звития систе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918,085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833,85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918,085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833,85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44025,21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44025,2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44025,21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44025,2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982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9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982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9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временная школа», направленного на достижение целей, показателей и результатов федерального проекта «Современная школ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1507,451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1507,45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16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823,964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823,964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16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823,964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823,964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1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496,657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496,65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1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84,550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84,55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1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2,107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2,10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новых мест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5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086,829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086,82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55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086,829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086,82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новых мест в общеобразовательных организациях в целях достижения дополнительных результатов регионального проек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Д5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E1 Д5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действие занятости женщин – создание условий дошкольного образования для детей в возрасте до трёх лет», направленного на достижение целей, показателей и результатов федерального проекта «Содействие занятости женщин - создание условий дошкольного образования для детей в возрасте до трёх ле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648,02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222,486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5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333,69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333,69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5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333,69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333,69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525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0,721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0,72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525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0,721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0,72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целях достижения дополнительных результатов регионального проек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Д15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463,602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038,065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1 P2 Д15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463,602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038,065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и профессионального обучения в Ульяновской области» государственной программы Ульяновской области «Развитие и модернизация образова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095,286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86,75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основных программ профессионального обу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595,286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86,75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дернизация материально-техни-ческой базы профессион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7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69,65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7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69,65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затрат частных организаций в связи с оказанием студентам, принятым на обучение по профессиям, специальностям среднего профессионального образования в пределах установленных контрольных цифр приёма, соответствующих образовате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18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39,5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31,37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18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39,5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31,37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85,731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85,73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85,731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85,73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Молодые профессионалы (Повышение конкурентоспособности профессионального образования)», направленного на достижение целей, показателей и результатов федерального проекта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E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E6 6162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2 E6 6162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4453,5137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131,82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383,299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146,07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735,047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97,95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8,0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0,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97,518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82,61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6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31,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24,641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23,02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для создания условий успешной социализации и эффективной самореализации молодёж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48,2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48,11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,2383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,103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2,013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2,01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из областного бюджета Ульяновской областной автономной некоммерческой организации по развитию добровольчества и благотворительности «Счастливый регион» в целях создания в Ульяновской области условий для решения социальных проблем населения с помощью развития благотворительности, добровольчества, разработки и внедрения качественных социальных прое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2 18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675,7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90,77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пенди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3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3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4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бластному союзу «Федерация профсоюзов Ульяновской области» в целях финансового обеспечения его затрат в связи с организацией обучения граждан, являющихся членами профсоюз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18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,68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,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18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,68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1,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бвенции на финансовое обеспечение расходных обязательств, связанных с реализацией Закона Ульяновской области от 2 мая 2012 года </w:t>
              <w:br/>
              <w:t>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5,8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95,8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2 ноября 2011 года </w:t>
              <w:br/>
              <w:t>№ 180-ЗО «О некоторых мерах по улучшению демографической ситуаци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5,2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31,19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5,2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31,19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716,5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716,58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грантов в форме субсидий из областного бюджета Ульяновской области образовательным организациям высшего образования, находящимся на территории Ульяновской области, в целях финансового обеспечения их затрат, связанных с обеспечением функционирования ключевого центра дополнительного образования детей, реализующего дополнительные общеобразовательные програм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18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18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дополнительного образования «Детский технопарк «Кванториу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18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18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автономной некоммерческой организации дополнительного образования «Агентство технологического развития Ульяновской области» субсидий в целях финансового обеспечения затрат, связанных с осуществлением деятельности центра цифрового образования детей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18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18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00,0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Агентство технологического развит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16,5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16,50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16,5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16,50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Успех каждого ребёнка», направленного на достижение целей, показателей и результатов федерального проекта «Успех каждого ребёнк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677,924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778,387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09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13,902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13,90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09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13,902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13,90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17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355,77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56,23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17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355,77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456,23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ключевых центров развит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17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78,247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78,247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17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78,247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78,247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мобильных технопарков «Кванториу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24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800,37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800,37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24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800,37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800,37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4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29,6223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29,62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4 E2 54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29,6223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29,62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069,4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92,54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069,4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92,54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47,4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47,4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и обеспечение отдыха и оздоровления детей в организациях отдыха детей и их оздоровления, за исключением лиц из числа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,1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,07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,1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,07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1,0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1,0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68,7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01,96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9,33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3,4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62,4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48,49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роведению оздоровительной кампании детей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8017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8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6 01 8017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8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62326,481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12991,15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61506,461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13034,40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7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49,42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36,87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,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просвещения и воспит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3266,121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94851,470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7671,286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6736,06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708,884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051,60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847,086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550,19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5,156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5,15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9489,141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9000,06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74,564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38,37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молодёжного развит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652,1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652,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652,1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652,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зависимая оценка качества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,8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,82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,8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,82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единовременной выплаты педагогическим работникам, участвующим в проведении единого государственного экзамена в 2020 году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4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184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286,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257,93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596,965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581,795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9,528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5,95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1856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18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, реконструкция, капитальный и текущий ремонт зданий государственных учреждений, в отношении которых функции и полномочия учредителя осуществляет Министерство просвещения и воспит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80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999,555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178,569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1 80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999,555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178,569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8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38,10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8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38,10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17,43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2,93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1,06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5,17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инновационной инфраструктуры в системе образования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90,9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и осуществление экспертизы и оценки эффективности инновационной деятельности региональных инновационных площадок и образовательных организаций, претендующих на статус региональной инновационной площад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4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,0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4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,0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образовательным организациям, являющимся региональными инновационными площадками, грантов в форме субсидии из областного бюджет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45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45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и осуществление научного сопровождения инновационной деятельности региональных инновационных площад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45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,4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03 45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,4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Цифровая образовательная среда», направленного на достижение целей, показателей и результатов федерального проекта «Цифровая образовательная сре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E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827,72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827,720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E4 5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866,547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866,54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E4 5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866,547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866,54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центров цифров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E4 52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61,173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61,17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 7 E4 52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61,173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61,17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5243017,822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5149150,65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72659,1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00042,93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72659,1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00042,93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492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5663,643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9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41,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603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6822,22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8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5898,267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4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30,50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585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3267,76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31 августа 2013 года </w:t>
              <w:br/>
              <w:t>№ 159-ЗО «Об адресной материальн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445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5857,60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0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66,213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34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391,39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31 августа 2013 года </w:t>
              <w:br/>
              <w:t>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85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00,27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9,25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261,0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99,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99,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28886,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27862,69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47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49,4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1413,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1113,248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41,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2,94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,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,33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7,61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78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50,67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0,34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20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90,32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40844,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9869,6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190,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42,49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7654,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7127,18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64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251,31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3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6,98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70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7674,3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70,3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29,25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,11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80,3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74,14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618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6059,20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4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45,89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894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8913,30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903,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875,20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4,40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15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10,7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4 ноября 2003 года </w:t>
              <w:br/>
              <w:t>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1,82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82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19 декабря 2007 года </w:t>
              <w:br/>
              <w:t>№ 225-ЗО «О социальной поддержке родителей и супругов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5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40,0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,17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4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38,848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3 октября 2014 года </w:t>
              <w:br/>
              <w:t>№ 147-ЗО «О правовом регулировании отдельных вопросов деятельности народных дружи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85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853,1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3,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0,3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12,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12,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3,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19,8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,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8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400,5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400,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,6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,6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420,8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420,8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8 октября 2008 года </w:t>
              <w:br/>
              <w:t>№ 150-ЗО «О материальном обеспечении вдовы Сычёва В.А. и вдовы Доронина Н.П.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54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544,0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54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544,0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6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32,4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,89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72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712,53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9 ноября 2010 года </w:t>
              <w:br/>
              <w:t>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437,65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,48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4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193,16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4 апреля 2011 года № 47-ЗО «О социальной поддержке жён граждан, уволенных с военной служб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62,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52,47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,85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3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87,61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исполнения полномочий по предоставлению ежемесячной денежной компенсации на оплату жилого помещения и (или) 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43,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44,4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43,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44,4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7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78,7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7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78,7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области от 27 сентября 2016 года </w:t>
              <w:br/>
              <w:t>№ 137-ЗО «Об особенностях правового положения граждан, родившихся в период с 1 января 1927 года по 31 декабря 1945 го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436,9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432,71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6,3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6,29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250,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246,42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,13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7,01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1 июля 2016 года № 87-ЗО «О предоставлении в 2016-2021 годах детям-сиротам и детям, оставшимся без попечения родителей, а также отдельным категориям лиц из их числа, являющимся собственниками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00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37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,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,62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единовременной выплаты гражданам, родившимся в период с 1 января 1927 года по 31 декабря 1945 года, в связи с 75-летием Победы в Великой Отечественной войне 1941-1945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547,6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546,09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4,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4,09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12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50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5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4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7,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4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7,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25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510,75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3,01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8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37,73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59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20,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59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20,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72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646,81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4,10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97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942,717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,48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80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3,687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92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4619,73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68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1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230,27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52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2351,770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5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8,07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93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3,136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,23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11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1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0,3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,3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3,9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6 октября 2011 года </w:t>
              <w:br/>
              <w:t>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2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66,25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928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4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2,32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88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852,13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6,2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54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535,84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16,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93,06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,50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04,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86,56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9712,753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3475,87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63153,653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57070,86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785,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720,808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9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67,9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291,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252,87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31 августа 2012 года </w:t>
              <w:br/>
              <w:t>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9,0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9,0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6,77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6,77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,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,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пособий на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724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718,54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0,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0,6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213,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207,85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6 мая 2006 года № 51-ЗО «О социальной поддержке детей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6,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5,500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,96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9,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8,53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5 февраля 2008 года </w:t>
              <w:br/>
              <w:t>№ 24-ЗО «О дополнительных мерах социальной поддержки семей, имеющих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995,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982,07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995,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982,07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отдельным категориям граждан, получивших земельный участок в собственность бесплатно, единовремен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8,210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8,210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8,8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8,85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29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6,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6,56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6,6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6,6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новорождённых детей подарочными комплектами детских принадлежностей для новорождённого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65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6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3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3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816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816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диновременная денежная выплата в связи с рождением первого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13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7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8,93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7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8,93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от 19 мая 1995 года </w:t>
              <w:br/>
              <w:t>№ 81-ФЗ «О государственных пособиях гражданам, имеющим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2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59,78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,97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49,81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257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2534,51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7,476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7,0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1744,123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1707,4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1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83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836,73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1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,592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,59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1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799,307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797,13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5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44,59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,411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,41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288,788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277,18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единовременных пособий женщинам, вставшим на учё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655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655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01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01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0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02,6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0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02,6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с осуществлением выплаты вознаграждения, причитающегося приё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576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5759,447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576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5759,447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66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6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66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6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2 ноября 2011 года </w:t>
              <w:br/>
              <w:t>№ 180-ЗО «О некоторых мерах по улучшению демографической ситуаци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809,513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608,48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7,89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577,713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380,58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</w:t>
              <w:br/>
              <w:t xml:space="preserve">области от 2 ноября 2011 года </w:t>
              <w:br/>
              <w:t>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9,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8,36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,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,16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9,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9,200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R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4623,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4527,568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R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75,43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75,40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R3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4948,04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4852,16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жемесячных выплат на детей в возрасте от 3 до 7 лет включительно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R302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4159,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1167,60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R302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69,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7,07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R302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219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2160,53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жемесячной денежной выплаты, назначаемой в случае рождения третьего ребёнка или последующих детей до достижения ребёнком возраста трёх лет,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Z08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91,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64,75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01 Z08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91,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64,75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Финансовая поддержка семей при рождении детей», направленного на достижение целей, показателей и результатов федерального проекта «Финансовая поддержка семей при рождении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P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1655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16405,016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жемесячной денежной выплаты, назначаемой в случае рождения третьего ребёнка или последующих детей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P1 508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05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026,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P1 508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05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4026,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ежемесячной выплаты в связи с рождением (усыновлением) первого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P1 557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250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2378,867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2 P1 557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250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2378,867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70,3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70,05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70,3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70,05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лекс информационных, просветительских и общественн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5,2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5,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5,2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5,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овышению уровня доступности приоритетных объектов социальной защиты населения и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11,6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11,4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95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,74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88,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88,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овышению уровня доступности и качества реабилитационных услуг для инвалидов, в том числе детей-инвалидов, содействие в их социальной интег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4,91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4,91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Формирование системы комплексной реабилитации и абилитации инвалидов, в том числе детей-инвалидов» государственной программы Ульяновской области «Социальная поддержка и защита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85,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31,96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 по формированию условий для повышения уровня профессионального развития и занятости, включая сопровождаемое содействие занятости инвалидов, в том числе детей-инвалидов, проживающих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7,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формированию условий для повышения уровня профессионального развития и занятости инвалидов, в том числе детей-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1 18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7,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1 18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1 18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субъектов Российской Федерации в сфере реабилитации и абилитации 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1 R5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1 R5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 по формированию условий для развития системы комплексной реабилитации и абилитации инвалидов, в том числе детей-инвалидов, а также ранней помощ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32,76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субъектов Российской Федерации в сфере реабилитации и абилитации 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2 R5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32,76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2 R5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9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74,96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2 R5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4 02 R5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5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0959,59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06298,930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одернизация и развитие социального обслуживания и социальной защит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2329,18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14391,33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00750,11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3962,848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8153,656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4616,07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277,244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1043,93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88,75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85,97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7726,312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7726,3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04,144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90,55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крепление материально-технической базы государственных организаций социального обслуживания и социальной защ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648,431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498,360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559,677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409,60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40,638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40,638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48,11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48,1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современных технологий в деятельность государственных организаций социального обслуживания и социальной защ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801,9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801,88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17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801,9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801,88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28,237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28,237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 по энергосбережению, повышению энергетической эффективности и пожарной безопас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51,64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45,769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17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33,0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1,887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17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02,32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1,180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17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,70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,7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80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18,61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33,88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80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96,01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1,28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2 80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оддержка социально ориентированных организаций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65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624,0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69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697,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69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697,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социальной реабилитации и ресоциализации лиц, потребляющих наркотические средства и психотропные вещества в немедицинских целях,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88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88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союзу «Федерация профсоюзо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ульяновским областным общественным организациям 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3 17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421,5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037,81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053,8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387,53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582,535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82,63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26,218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9,77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,131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,12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367,6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50,2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744,5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178,847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3,5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8,85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,6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,231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5 04 80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34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Модернизация и развитие социального обслуживания и социальной защит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6 P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6 P3 51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 6 P3 51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9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31878,3051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30662,986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государственной программы Ульяновской области «Гражданское общество и государственная национальная политик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007,8166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852,44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существление на конкурсной основе финансовой поддержки социально ориентированных программ (проектов), реализуемых социально ориентированными некоммерческими организац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74,484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087,40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74,484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087,40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обеспечение развития гражданского общества и организацию взаимодействия составляющих его элемент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33,33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5,03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7,49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финансирование ежемесячной денежной выплаты лицам, осуществляющим полномочия сельского старос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5 73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65,83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97,54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5 73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65,83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97,54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формирование о деятельности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5 9870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5 9870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Выплата премий Губернатор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государственной программы Ульяновской области «Гражданское общество и государственная национальная политик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720,52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67,338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гражданской идентичности и этнокультурного развития народов России, проживающих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55,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55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,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1 9870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1 9870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офилактика экстремизма на национальной и религиозной почв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9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9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9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9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Государственно-общественное партнёрство в сфере реализации государственной националь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23,2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20,838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ежегодного областного конкурса «Лучшая муниципальная практика реализации государственной национальной политик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3 73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3 73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99,2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96,838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99,2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96,838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циально-культурная адаптация и интеграция иностранных граждан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4,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4,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4,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4,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3,1853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3,185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414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41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414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41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оссийское казачество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усский язык и языки народов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1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и проведение социально значимых мероприятий, направленных на укрепление статуса русского языка как государственного языка Росс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государственной программы Ульяновской области «Гражданское общество и государственная национальная политик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149,96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143,20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253,159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253,15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изводство продукции сетевого издания и предоставление доступа к нем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5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5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83,633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83,6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83,633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83,6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Телекомпания «Арсенал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2,826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2,826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,609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,60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5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6219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621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изводство и распространение теле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9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1 987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9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номеров периодических печатных изданий, учредителем которых является Правительство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704,07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704,07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ым автономным учреждениям в сфере периодических печат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704,07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704,07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704,07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4704,07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 в сфере информацион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79,7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72,9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творческих конкурсов и тематических семинаров в сфере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4,7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7,9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4,7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7,9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мероприятий, посвящённых Дню российской печа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 молодым специалистам в соответствии с Законом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мер социальной поддержки молодым специалистам, поступившим на работу в областные государственные учреждения в сфере средств массовой информации, функции и полномочия учредителя которых осуществляет Правительство Ульяновской области, находящиеся на территории Ульяновской области и муниципального образования «город Ульяновск», в соответствии с Законом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4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 3 04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3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367786,990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359462,54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Чистая вода» государственной программы Ульяновской области «Развитие жилищно-комму-нального хозяйства и повышение энергетической эффективност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8950,636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0665,024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йствие в организации водоснабжения и водоотведения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4704,236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4498,896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125,6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125,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125,6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125,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78,565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373,22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78,565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373,22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Чистая вода», направленного на достижение целей, показателей и результатов федерального проекта «Чистая во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2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991,72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5 52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2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991,72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5 52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22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991,72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Оздоровление Волги», направленного на достижение целей, показателей и результатов федерального проекта «Оздоровление Волг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122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3174,40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кращение доли загрязнения сточных в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6 5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856,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806,83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6 5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856,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806,83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кращение доли загрязнения сточных вод в целях достижения дополнительных результатов регионального проек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6 Д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,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,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1 G6 Д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,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7,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732,9554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4732,955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возможности пользования сетевым природным газом потребител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00,368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00,36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возмещение затрат, связанных с выполнением работ и оказанием услуг в сфере газификации и газоснабже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00,368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00,36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00,368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900,36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населения Ульяновской области сжиженным углеводородным газ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32,586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832,58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газораспределительным организациям, индивидуальным предпринимателям субсидий из областного бюджета Ульяновской области в целях возмещения недополученных доходов в связи с реализацией населению Ульяновской области сжиженного углеводородного газа для бытовых нужд по подлежащим регулированию це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2 29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26,088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26,08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2 29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26,088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26,08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городских поселений, муниципальных районов и городских округов Ульяновской области в целях софинансирования расходных обязательств, связанных с организацией снабжения населения сжиженным углеводородным газом для бытовых нужд, в том числе погашение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2 7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6,498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6,49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2 02 7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6,498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6,49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-нального хозяйства и повышение энергетической эффективност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йствие в организации теплоснабжения населения и объектов социальной сфер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3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Ульяновской области в целях финансового обеспечения затрат, связанных со строительством и модернизацией теплоисточников и тепловых сетей, в том числе затрат, связанных с внесением платы по договорам финансовой аренды (лизинга) и (или) договорам финансирования под уступку денежного требования (договорам факторинг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в целях финансового обеспечения затрат, связанных с приобретением техники для предприятий коммунального хозяйства по договорам финансовой аренды (лизинг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1 29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1 29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ализация Закона Ульяновской области от 29 сентября 2015 года </w:t>
              <w:br/>
              <w:t>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проведения для председателей советов многоквартирных домов в Ульяновской области обучающих семинарских и курсовых занятий по вопросам, возникающим в сфере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103,398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064,56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103,398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064,56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4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82,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82,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4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82,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182,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921,368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882,53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83,058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76,10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27,685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95,8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624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62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8440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74982,8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ценка претендентов на замещение должностей гражданской службы и гражданских служащи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9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08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замещению должностей государственной гражданской службы Ульяновской области и муниципальной служб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9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08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9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08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вершенствование ведения кадрового учёта лиц, замещающих государственные должности Ульяновской области, гражданских служащих, лиц, замещающих должности, не относящиеся к должностям гражданской службы в государственных орган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(настройка и содержание)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рганизация обучения лиц, замещающих государственные или муниципальные должности, должности гражданской службы, должности муниципальной службы в Ульяновской области, работников государственных органов, лиц, замещающих должности, не относящиеся к должностям муниципальной службы в органах местного самоуправления или аппаратах избирательных комиссий муниципальных образован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4,08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обучению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4,08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4,08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вершенствование работы с молодёжью на гражданской служб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и проведение мероприятий по работе с молодёжью на государственной гражданской службе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овышение имиджа гражданской и муниципальной служб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,80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,80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,80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убернатора Ульяновской области и государственных органов, в том числе проведение работ по капитальному ремонту административных зда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49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1331,38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049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1331,38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8938,930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6172,190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185,972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869,67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,396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,39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4,12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одготовка управленческих кадров для организаций народного хозяйств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9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7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2,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9 R06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7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2,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 0 09 R06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7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2,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029522,270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55459,530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» государственной программы Ульяновской области «Развитие строительства и архитектур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032,220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1864,99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жилищного строи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499,58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в виде имущественного взноса из областного бюджета Ульяновской области в имущество публично-правовой компании «Фонд защиты прав граждан - участников долевого строи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1 4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1 4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строительным организациям, осуществляющим производство строительных материалов, в целях возмещения затрат на уплату процентов по кредитам, полученным в российских кредитных организациях на цели создания новых производств и технологий жилищного строительства, а также модернизации существующих производств и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1 40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499,58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1 40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499,58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3798,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993,09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гражданам, пострадавшим от деятельности юридических лиц по привлечению денежных средств граждан, единовременных социальных выплат на приобретение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1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7,7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1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7,7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енсация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362,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02,27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362,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02,27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единовременной социальной выплаты отдельным работникам организаций, осуществляющих на территории Ульяновской области деятельность в сфере информационных технологий и отрасли авиастро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5,9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5,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5,9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5,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668,658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668,65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668,658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668,65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36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913,268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36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913,268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Z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433,341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420,26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Z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Z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851,341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838,26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02 Z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7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Ульяновской области «Жильё», направленного на достижение целей, показателей и результатов федерального проекта «Жильё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4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1 5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4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1 50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4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5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Ульяновской области «Обеспечение устойчивого сокращения непригодного для проживания жилищного фонда», направленного на достижение целей, показателей и результатов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1187,470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825,819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за счё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3 6748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2670,036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308,3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3 6748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2670,036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308,3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3 6748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517,434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517,434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1 F3 6748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517,434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517,434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Градостроительное планирование развития территор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94,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10,449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муниципальных образований Ульяновской области документами территориального планирования и градостроительного зонирования, актуализация схемы территориального планирова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36,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778,28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ктуализация схем территориального планирования муниципальных районов, генеральных планов поселений и городских округов Ульяновской области, правил землепользования и застройки поселений и городских округ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4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44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и установка программно-аппаратных средств, необходимых для создания, ввода в эксплуатацию и эксплуатации информационной системы управления территор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60,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1,997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60,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1,997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одготовка квалифицированных кадров в рамках реализации Закона </w:t>
              <w:br/>
              <w:t>Ульяновской области от 04.06.2020 № 51-ЗО 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44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,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,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44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,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,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ам городских округов Ульяновской области в целях софинансирования расходных обязательств, связанных с организацией выполнения работ по подготовке и утверждению проектов планировки и проектов межевания территории применительно к территориям земельных участков, находящихся в собственности Российской Федерации, полномочия по распоряжению которыми переданы Ульяновской области для последующего предоставления указанных земельных участков многодетным семь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70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,64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1 70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,64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существление деятельности в сфере управления земельными участками, расположенными в границах Ульяновской области, в том числе оплата судебных расход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58,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32,165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5,7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50,50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92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81,65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Увековечение памяти лиц, внёсших особый вклад в историю Ульяновской области» государственной программы Ульяновской области «Развитие строительства и архитектур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3,7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11,41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, ремонт (реставрация) и установка объектов монументального искус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3,7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11,41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, возникающих в связи с изготовлением, ремонтом и реставрацией памятников, скульптурных композиций, бюстов, мемориальных досок в память о лицах, внёсших особый вклад в историю Ульяновской области, включая погашение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4 01 74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3,7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11,41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4 01 74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3,70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11,41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строительства и архитектур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911,390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372,67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911,390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372,67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Ульяновскоблстройзаказчи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735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502,5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078,079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060,53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03,6817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88,74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,438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,28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Ульяновскому областному фонду защиты прав граждан - участников долевого строительства на финансовое обеспечение затрат, связанных с его деятельность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4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3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40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3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49,91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546,4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540,813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16,0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91,72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областному государственному бюджетному учреждению «Центр государственной кадастровой оценки» субсидий на финансовое обеспечение выполнения им государственного задания и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автономным учреждениям, функции и полномочия учредителя которых осуществляет Министерство строительства и архитектуры Ульяновской области, субсидий из областного бюджета на финансовое обеспечение выполнения ими государственных заданий, а также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35,990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35,99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66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35,990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35,99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7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694,70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84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616,08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6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24,61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0656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96090,79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государственной программы Ульяновской области «Обеспечение правопорядка и безопасности жизнедеятельност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217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4134,91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Вовлечение общественности в деятельность по предупреждению правонаруш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6,03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,08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,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4,6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4,6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кращение объёмов потребления населением алкогольной продук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44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1736,73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в целях повышения общего уровня безопасности, правопорядка и безопасности среды обитания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626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55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626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55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в целях повышения общего уровня безопасности, правопорядка и безопасности среды обитания на территории Ульяновской области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6266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5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8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6266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5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8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Умный регио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3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20,73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22,5693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11,95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9,730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8,77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Информационно-методическое обеспечение профилактики правонаруш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6,208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6,208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отиводействие распространению идеологии терроризм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1,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1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1,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государственной программы Ульяновской области «Обеспечение правопорядка и безопасности жизнедеятельност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8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77,717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1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6,217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9,617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государственной программы Ульяновской области «Обеспечение правопорядка и безопасности жизнедеятельност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710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4978,1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 комплексной системы экстренного оповещения населения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свежение запасов средств индивидуальной защиты для гражданской оборон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,4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,48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,48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,48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648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4943,217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8639,125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8625,265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897,865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415,182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43,809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02,76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ржание пожарных частей противопожарной службы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273,9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86,86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273,9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86,86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 системы обеспечения вызова экстренных оперативных служб по единому номеру «112»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592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5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в целях финансового обеспечения затрат, связанных с созданием системы обеспечения вызова экстренных оперативных служб по единому номеру «112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8 626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8 626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в целях финансового обеспечения затрат, связанных с созданием системы обеспечения вызова экстренных оперативных служб по единому номеру «112»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8 6267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92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 3 08 6267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92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323557,63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317928,547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243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557,126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557,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219,96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101,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560,96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8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ремонтно-реставрационных работ на здании областного государственного автономного учреждения культуры «Ленинский мемориал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R2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R2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14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1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14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1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745,23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214,854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00,63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63,930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00,63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63,930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звития парков (парковых зон) в муниципальных образования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оборудованием муниципальных учреждений культуры, архивов и образовательных организаций в сфере культуры и искус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3,399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3,399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творческой деятельности и укрепление материально-техниче-ской базы муниципальных театров в населённых пунктах с численностью населения до 30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54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55,62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54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55,62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4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45,9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5,9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5,9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лучших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47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4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6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Фонду поддержки изобразительного искусства «Пластовская осень» в целях финансового обеспечения (возмещения) затрат, связанных с присуждением и выплатой международных премий в области изобразительного искусства имени А.А.Пласто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государственным коллективам, имеющим статус «Губернаторск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Фонду «Ульяновск - культурная столица» в целях финансового обеспечения расходов, связанных с обеспечением его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0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0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Фонду «Ульяновск - культурная столица» в целях финансового обеспечения расходов, связанных с проведением Международного культурного фору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Фонду «Ульяновск - культурная столица» в целях финансового обеспечения расходов, связанных с проведением на территории города Ульяновска VI Молодёжного саммита БРИКС и встречи министров и руководителей ведомств стран БРИКС, курирующих молодёжную политик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3 44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хранение и государственная охрана объектов культурного наследия (памятников истории и культуры народов Российской Федерации, расположенных на территории Ульяновской области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28,259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6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28,259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2,5427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2,54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,4572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,45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, поддерж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2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742,69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34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93,619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34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93,619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диновременные компенсационные выплаты на приобретение жилых помещений руководителям любительских творческих коллективов, прибывших на работу в муниципальные учреждения культуры, осуществляющие деятельность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44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44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бвенции на финансовое обеспечение расходных обязательств, связанных с реализацией Закона Ульяновской области от 2 мая 2012 года </w:t>
              <w:br/>
              <w:t>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2,55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32,55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4,81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4,81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здание условий для развития сферы внутреннего и въездного туризм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0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06,0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звития туристской инфраструктуры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6 703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6,0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6 703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44,59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44,5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06 703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1,5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1,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Культурная среда», направленного на достижение целей, показателей и результатов федерального проекта «Культурная сре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95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19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45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45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дернизация театров юного зрителя и театров куко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4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7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4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7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5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97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9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, реконструкция и капитальный ремонт сельских домов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519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519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6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музыкальных инструментов, оборудования и материалов для детских школ искусств и учили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519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30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3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519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1 5519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0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Творческие люди», направленного на достижение целей, показателей и результатов федерального проекта «Творческие люд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55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55,6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движение талантливой молодёжи в сфере музыкального искус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44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44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6027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2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19,9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6027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2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19,9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6027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2 6027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Цифровая культура», направленного на достижение целей, показателей и результатов федерального проекта «Цифровая культур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цифровка книжных памятников и включение их в Национальную электронную библиотек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3 44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3 44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онлайн-трансляций культурных мероприятий, создание виртуальных выставочных прое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3 44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3 44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0 A3 44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государственной программы Ульяновской области «Развитие культуры, туризма и сохранение объектов культурного наслед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361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1998,95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361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1998,95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ых государственных арх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32,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32,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32,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732,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ых государственных библиот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58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5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58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5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ых государственных музе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607,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607,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607,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0607,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408,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408,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408,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408,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государственному бюджетному учреждению культуры «Центр народной культуры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33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0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33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90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государственному автономному учреждению культуры «УльяновскКинофон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4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4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05,39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44,652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41,74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3,6477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3,647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25,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4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25,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3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9,850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20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81,92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,02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2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749,97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1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56,26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77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8,39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,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25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2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25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2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643,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981,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0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1,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439,6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439,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47075,3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31923,1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Экологический фонд» государственной программы Ульяновской области «Охрана окружающей среды и восстановление природн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06,824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11,03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храна объектов животного мира, ликвидация последствий негативного воздействия на окружающую среду в результате экономическ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106,8248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11,03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государственного экологического мониторин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05,4172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99,63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505,4172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499,63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хранение биоразнообраз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ирование экологической культуры населе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,91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,9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,91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7,9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рганизация вывоза твёрдых коммунальных отходов с особо охраняемых природных территорий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49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4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1 01 46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49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,4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водохозяйственного комплекса» государственной программы Ульяновской области «Охрана окружающей среды и восстановление природн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12,102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78,04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троительство (реконструкция) сооружений инженерной защиты, капитальный ремонт гидротехнических сооружений, в том числе разработка проектной документации и погашение кредиторской задолженности по оплате ранее выполненных рабо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18,6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95,92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 (реконструкция) сооружений инженерной защ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9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87,69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2,4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62,39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36,4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25,29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готовка декларации безопасности бесхозных гидротехнических соору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78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78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ам муниципальных образований Ульяновской области в целях софинансирования расходных обязательств, связанных с подготовкой декларации безопасности гидротехнических соору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78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40,7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8,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1 78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40,7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8,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Восстановление и экологическая реабилитация водных объектов (природоохранные мероприятия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14,776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3,42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пределение границ зон затопления, подтопления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48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48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благоустройства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0,751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5,72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60,751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65,72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подготовку проектной документации и разработку проектов экологического аудита для восстановления водных объектов, расположенных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78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54,0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3 78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54,0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Уплата земельного налога за земельные участки, предназначенные для размещения гидротехнических сооруж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плата земельного налога за земельные участки, предназначенные для размещения гидротехнических соору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6 48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2 06 48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08,60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08,6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использования лес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42,80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42,8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42,80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042,8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хранение лесов на территории Ульяновской области», направленного на достижение целей, показателей и результатов федерального проекта «Сохранение лес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165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1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величение площади лесовосстано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54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4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54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4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54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54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54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2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3 GА 54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2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Финансовое обеспечение реализации государственной программы» государственной программы Ульяновской области «Охрана окружающей среды и восстановление природн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783,067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363,343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учрежд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783,067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9363,343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подведомственным учреждениям субсидий на финансовое обеспечение выполнения государственного задания и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13,21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13,21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19,5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19,5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96,808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96,80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6,8680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6,868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24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3946,19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обеспечение деятельности Министерства природы и цикличной экономик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45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235,39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692,7592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478,0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56,9667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56,96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37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3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обеспечение деятельности областных государственных казённых учреждений в сфере лесного хозяйства, находящихся в ведении Министерства природы и цикличной экономик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542,7585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6463,15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-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796,123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716,52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15,2951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15,29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,340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1,34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предоставление подведомственным бюджетным, автономным учреждениям субсидий на финансовое обеспечение выполнения государственного задания и на иные цели, источником которых являются субвенции из федерального бюдже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247,641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247,64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247,641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247,64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681,348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55,93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46,554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62,205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9,194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8,13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599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59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ращение с отходами производства и потребления» государственной программы Ульяновской области «Охрана окружающей среды и восстановление природных ресурс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064,730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962,15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Ликвидация накопленного вреда окружающей сред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71,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71,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орудование контейнерных площадок в населённых пунктах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0,590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59,59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орудование контейнерных площадок в населённых пункта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02 78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0,590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59,59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02 78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0,590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59,59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Комплексная система обращения с твёрдыми коммунальными отходами», направленного на достижение целей, показателей и результатов федерального проекта «Комплексная система обращения с твёрдыми коммунальными отхода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G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02,5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по оказанию коммунальной услуги населению по обращению с твёрдыми коммунальными от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G2 52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02,5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 5 G2 52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302,5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647514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632554,77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63,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734,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региональной общественной организации «Олимпийский совет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Фонду «Содействие развитию спор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16,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16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16,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16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региональной общественной организации «Федерация бокс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61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61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бвенции на финансовое обеспечение расходных обязательств, связанных с реализацией Закона Ульяновской области от 2 мая 2012 года </w:t>
              <w:br/>
              <w:t>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,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4,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спорта высших достиж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662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6478,52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полнительное материальное обеспечение чемпионов (призёров) олимпийских, паралимпийских, сурдлимпийских игр, чемпионов мира и Европы по олимпийским видам программ в форме единовременной денежной выплаты на приобретение жилого помещения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,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20,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57,80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96,65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54,95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2 61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3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,85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9464,98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2636,615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434,41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093,59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27,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94,146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144,56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137,44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46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4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сходных обязательств муниципальных образований Ульяновской области на приобретение спортивного инвентаря и спортивного оборуд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в том числе на основании концессионных согла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63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176,23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63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176,23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звития материально-технической базы муниципальных учрежден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02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03,16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02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503,16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а возмещения собственнику земельного участка с кадастровым номером 73:24:041802:657 с расположенными на нём объектами недвижимости, изъятого для государственных нужд в пользу Ульяновской области для размещения объектов инфраструк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R1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630,3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121,4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3 R1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630,3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121,4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системы подготовки спортивного резер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935,9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4 61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935,9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4 61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1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04 61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1,9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порт – норма жизни», направленного на достижение целей, показателей и результатов федерального проекта «Спорт – норма жизн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799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2990,07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0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5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52,54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0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0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0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9,5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08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5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43,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и модернизация объектов спортивной инфраструктуры региональной собственности для занятий физической культуро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1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774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7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1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774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7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2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2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020,637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2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2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70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020,637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49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754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5354,98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спортивного оборудования для спортивных школ и училищ олимпийского резер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495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4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97,2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495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495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7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27,2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495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1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757,74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5495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1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9757,74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85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225,67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761,056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534,96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4,343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9,46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7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1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8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13,74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Всероссийского физкультурно-спортивного комплекса «Готов к труду и обороне» (ГТО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67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667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и модернизация объектов спортивной инфраструктуры региональной собственности для занятий физической культурой в целях достижения дополнительных результатов регионального проек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Д1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9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94,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0 P5 Д13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9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594,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» государственной программы Ульяновской области «Развитие физической культуры и спор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4372,38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1779,268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4372,38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61779,268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1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54,0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776,44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706,65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1,387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10,17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465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465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1,7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Управление спортивными сооружен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53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5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939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99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Волга-спорт-аре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927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92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927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92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Спортивно-оздоровительный лагерь «Сокол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61,3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61,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613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61,31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61,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75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98,569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26,65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57,03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30,5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9,758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77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774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18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824,6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7,1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29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9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чреждения, реализующие программы спортивной подготов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3737,273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2523,84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498,8778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280,12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90,180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53,95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93,436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93,43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909,837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267,79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 1 01 825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4,9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,53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8875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85295,08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Формирование и развитие инфраструктуры зон развития Ульяновской области» государственной программы Ульяновской области «Формирование благоприятного инвестиционного клима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291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29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промышленной зоны «Заволжь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25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2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4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бсидии организациям, которым в соответствии с Законом Ульяновской области от 15 марта 2005 года </w:t>
              <w:br/>
              <w:t>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портовой особой экономической зон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54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5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Портовая особая экономическая зона «Ульяновск» в целях финансового обеспечения архитектурно-строительного проектирования и строительства объектов капитального строительства индустриального</w:t>
              <w:br/>
              <w:t>парка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2 6312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54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5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2 6312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54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65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оддержка деятельности организации, уполномоченной в сфере формирования и развития инфраструктуры промышленных зон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1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1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разработки проектов планировки территории и проектов межевания территории, приобретения, монтажа, выполнения пусконаладочных работ в отношении оборудования, проектирования, строительства и подключения (технологического присоединения) объектов капитального строительства и инфраструктуры зон развития Ульяновской области к сетям инженерно-технического обеспечения (электро-, газо-, тепло-, водоснабжения или водоотведения)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6202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6202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бсидии организациям, которым в соответствии с Законом Ульяновской области от 15 марта 2005 года </w:t>
              <w:br/>
              <w:t>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91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9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91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9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одготовки проекта планировки территории и проекта межевания территории промышленной зоны г. Димитровград, проектирования, проведения государственной экспертизы проектной документации и результатов инженерных изысканий, необходимых для строительства объектов инфраструктуры промышленной зоны г. Димитровград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6313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3 6313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индустриального парка «Димитровгра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для возмещения осуществлённых обществом с ограниченной ответственностью «Димитровградский индустриальный парк «Мастер» затрат на выполнение ремонта зданий, строений, сооружений общества с ограниченной ответственностью «Димитровградский индустриальный парк «Мастер»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6 6226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1 06 6226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инвестиционной деятельности в Ульяновской области» государственной программы Ульяновской области «Формирование благоприятного инвестиционного клима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2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вестицион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2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2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9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юридическим лицам (за исключением государственных и муниципальных учреждений), реализующим на территории Ульяновской области инвестиционные проекты в социальной сфере, субсидий из областного бюджета Ульяновской области в целях возмещения части затрат, связанных с уплатой процентов по кредитам, полученным для финансового обеспечения реализации указанных прое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, науки, физической культуры и спорта, охраны здоровья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2 03 62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2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2 03 622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2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государственной программы Ульяновской области «Формирование благоприятного инвестиционного клима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87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581,84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87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581,84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0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61,347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69,95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69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51,396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39,998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16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620,49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479,75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600,488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91,5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80,947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,05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Повышение эффективности управления государственным имуществом Ульяновской области» государственной программы Ульяновской области «Формирование благоприятного инвестиционного клима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7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3,93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существление деятельности в сфере управления объектами государственного имуществ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7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3,93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 7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3,93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Научно-техноло-гическое развитие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1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7759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775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йствие росту количества организаций, осуществляющих технологические иннов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0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0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в целях финансового обеспечения его затрат в связи с осуществлением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5 62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65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5 621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65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 в связи с осуществлением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5 6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4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5 6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4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4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сновное мероприятие «Реализация приоритетного проекта региона «Развитие инновационного кластера </w:t>
              <w:br/>
              <w:t>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дополнительного образования «Агентство технологического развития Ульяновской области» в целях финансового обеспечения затрат, связанных с реализацией приоритетного проекта Ульяновской области «Развитие инновационного кластер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6 6232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06 6232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9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Адресная поддержка повышения производительности труда на предприятиях», направленного на достижение целей, показателей и результатов федерального проекта «Адресная поддержка повышения производительности труда на предприятия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субъектам деятельности в сфере промышленности на реализацию мероприятий по переобучению, повышению квалификации работников предприятий в целях поддержки занятости и повышения эффективности рынка труда в рамках проекта «Адресная поддержка повышения производительности труда на предприятия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6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6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, осуществляющим деятельность в сфере развития лёгкой промышленности, в целях возмещения затрат, связанных с оплатой услуг теплоснабжения, электроснабжения, водоснабжения и водоот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623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623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, численность работников которых, относящихся к лицам с ограниченными возможностями здоровья, превышает 50 процентов общей численности работников организаций, в целях возмещения затрат, связанных с оплатой услуг теплоснабжения, электроснабжения, водоснабжения и водоот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6237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 0 L2 6237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431745,328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7678705,34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Безопасные и качественные автомобильные дороги» государственной программы Ульяновской области «Развитие транспортной систем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69260,499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1489,636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0526,9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9242,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роительство и реконструкция прочих автомобильных дорог общего пользования регионального и межмуниципаль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526,9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242,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526,9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242,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53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53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539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межбюджетные трансферты на финансовое обеспечение дорожной деятельности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53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1 5390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орож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50350,362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39409,95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и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3,263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3,26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3,263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3,26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3995,053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4967,354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3995,053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54967,354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4364,994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74,34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-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706,742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949,31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851,4573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619,3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,47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726,794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433,22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706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1397,05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3774,99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456,0328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320,86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456,0328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320,86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0941,017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3454,12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0941,017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3454,12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Ульяновской области «Дорожная сеть Ульяновской области», направленного на достижение целей, показателей и результатов федерального проекта «Дорожная сет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61294,870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57371,83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39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1294,8705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17371,83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39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6043,4823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2200,45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39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958,6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0878,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39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4292,73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4292,7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8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8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284,3136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0284,31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1 585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715,686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715,68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Ульяновской области «Общесистемные меры развития дорожного хозяйства», направленного на достижение целей, показателей и результатов федерального проекта «Общесистемные меры развития дорожного хозяй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8849,3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5281,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2 541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731,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01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автоматизированных и роботизированных технологий организации дорожного движения и контроля за соблюдением правил дорожного движения (финансовое обеспечение расходов на предоставление автономной некоммерческой организации «Центр организации дорожного движения» субсидий из областного бюджета Ульяновской области в целях финансового обеспечения её затрат в связи с осуществлением деятельности, направленной на повышение общего уровня общественной безопасности, правопорядка и безопасности среды обитания на территории Ульяновской области, в том числе посредством участия в решении вопросов организации и развития комплексной информационной среды, обеспечивающей прогнозирование, мониторинг, предупреждение и ликвидацию возможных угроз общественной безопасности, а также контроль устранения последствий чрезвычайных ситуаций и правонарушений в рамках повышения уровня безопасности дорожного движения в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2 5418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731,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01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2 5418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3731,5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01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недрение интеллектуальных транспортных систем, а также автоматических пунктов весогабаритного контроля на автомобильных дорогах регионального или межмуниципального значе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2 54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7,7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7,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2 54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7,7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17,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Ульяновской области «Безопасность дорожного движения в Ульяновской области», направленного на достижение целей, показателей и результатов федерального проекта «Безопасность дорожного движ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8238,979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183,56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атериально-техническое и информационное укрепление медицински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3 21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6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594,42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3 212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6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594,42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3 21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628,979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589,13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1 R3 212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3628,979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5589,13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» государственной программы Ульяновской области «Развитие транспортной систем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3360,729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8380,776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автомобильным транспорт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650,921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420,34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автобусов (в том числе внесение первоначального взноса и оплата платежей по договору лизинга) и ввод их в эксплуатац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73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733,999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73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733,999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индивидуальным предпринимателям в целях возмещения затрат в связи с выполнением перевозок пассажиров автомобильным тран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870,851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870,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870,851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8870,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плата юридическим лицам, индивидуальным предпринимателям, с которыми заключён государственный контракт, работ (услуг), связанных с осуществлением регулярных перевозок пассажиров и багажа автомобильным транспортом по регулируемым тарифам, в соответствии с требованиями, установленными государственным заказчи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78,7589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75,69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78,7589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275,69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акционерным обществам в уставных капиталах которых доля участия Ульяновской области превышает 50 процентов в виде безвозмездного вклада в имущество таких обще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9,144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9,14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42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9,144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179,14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ам муниципальных районов (городских округов)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8,167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,068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8,167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2,068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иных межбюджетных трансфертов из областного бюджета бюджету муниципального образования «город Димитровград» в целях финансового обеспечения расходных обязательств, связанных с организацией бесплатных перевозок учащихся общеобразовательных организаций и обучающихся в очной форме студентов (слушателей) профессиональных образовательных организаций, расположенных на территории муниципального образования «город Димитровгра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72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88,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1 72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2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88,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78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790,08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компенсацию недополученных доходов, связанных с перевозкой пассажиров железнодорожным транспортом общего пользования в пригородном сообщен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925,915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038,08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925,915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2038,08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ыплаты юридическим лицам в соответствии с соглашением на компенсацию убытков, возникших в результате государственного регулирования тарифов на перевозки пассажиров железнодорожным транспортом в пригородном сообщении в 2011-</w:t>
              <w:br/>
              <w:t>2014 г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2 4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861,084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7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2 42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861,084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7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641,4079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360,609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833,37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52,57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833,37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52,57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Аэропорт Ульяновск», в целях уплаты основного долга по кредиту на капитальный ремонт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осуществляющим аэропортовую деятельность, в целях возмещения затрат, связанных с уплатой процентов по кредитам, привлечённым в целях капитального ремонта объектов аэропортовой инфраструктуры, в том числе оборудования и технического оснащения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08,029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08,02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08,029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08,02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ероприятия, направленные на развитие экологически чистого транспорт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09,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мероприятия по развитию рынка газомоторного топли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5 R26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09,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мероприятия по развитию рынка газомоторного топлива (поддержка переоборудования существующей автомобильной техники, включая общественный транспорт и коммунальную технику, для использования природного газа в качестве топли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5 R26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09,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2 05 R26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8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809,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транспортной систем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12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834,93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исполнителя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12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834,93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мероприятий, направленных на обеспечение сохранности автомобильных дорог общего пользования регионального и межмуниципального значения, повышение уровня безопасности дорожного движения, в том числе приобретение необходимых для этого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425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59,30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425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2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40,35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425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,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12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4075,63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164,781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162,47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63,605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817,449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13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71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274722,423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251505,9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38839,234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32240,204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отдельных подотраслей растениеводства и животновод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6286,898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41999,484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товаропроизводителям субсидий в целях возмещения части их затрат, связанных с развитием экономической деятельности в области растениеводства, животноводства и рыбоводства, включая переработку продукции рыбо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490,029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462,9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490,029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7462,9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товаропроизводителям субсидий в целях возмещения части их затрат, связанных с приобретением семян питомников второго и (или) третьего года размножения зерновых и (или) зернобобовых сельскохозяйственных культу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,0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,0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,06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6,0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товаропроизводителям субсидий в целях возмещения части их затрат, связанных с производством овощей на защищённом и (или) открытом грунт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7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0,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47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50,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14,600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14,600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3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товаропроизводителям субсидий в целях возмещения части их затрат, связанных с развитием свиноводства, птицеводства и ското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хозяйствующим субъектам субсидий из областного бюджета Ульяновской области в целях возмещения части прямых понесённых затрат, связанных с созданием и (или) модернизацией объектов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463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59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3575,28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проведением комплекса агротехнологических работ, повышением уровня экологической безопасности сельскохозяйственного производства, а также повышением плодородия и качества почв посевных площадей, занятых зерновыми, зернобобовыми, масличными (за исключением рапса и сои), кормовыми сельскохозяйственными культурами, а также картофелем и овощными культурами открытого грун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1720,2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439,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1720,2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439,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развитием элитного семе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03,048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163,44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903,048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163,44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собственным производством коровьего и (или) козьего молок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12,31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12,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12,31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312,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развитием племенного живот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32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3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323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3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уплатой страховых премий, начисленных по договорам сельскохозяйственного страхования в области растение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345,323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345,32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345,323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345,32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уплатой страховых премий, начисленных по договорам сельскохозяйственного страхования в области животноводства и товарной аквакультуры (товарного рыб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92,5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92,50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92,5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92,50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 (предоставление сельскохозяйственным товаропроизводителям субсидий в целях возмещения части их затрат, связанных с проведением агротехнологических работ в области семеноводства сельскохозяйственных культур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1 R508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тимулирование развития приоритетных подотраслей агропромышленного комплекса и развитие малых форм хозяйств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00377,8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898066,1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промышленной переработки продукци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46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3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3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463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39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63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развития потребительских обществ, сельскохозяйственных потребительских кооперативов, садоводческих и огороднических некоммерческих товарище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46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46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64,9666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064,966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463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5,033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5,03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4977,8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2666,1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производителям сельскохозяйственной продукции (за исключением государственных и муниципальных учреждений) субсидий в целях возмещения части их затрат, связанных с обеспечением прироста производства молок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80,75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80,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80,75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80,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производителям сельскохозяйственной продукции (за исключением государственных и муниципальных учреждений) субсидий в целях возмещения части их затрат, связанных с закладкой и (или) уходом за многолетними насаждениями (до вступления в период товарного плодоношения), включая питомники, в том числе с установкой шпалеры и (или) противоградовой сетки и (или) систем орошения, и (или) раскорчёвкой выбывших из эксплуатации многолетних насаждений в возрасте 20 лет и более начиная от года заклад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80,01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68,3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80,013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68,3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(начинающим фермерам) грантов в форме субсидий из областного бюджета Ульяновской области в целях финансового обеспечения их затрат, связанных с созданием и развитием крестьянских (фермерских) хозяйст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489,37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489,3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489,370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7489,3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лавам крестьянских (фермерских) хозяйств грантов в форме субсидий из областного бюджета Ульяновской области в целях финансового обеспечения их затрат, связанных с развитием семейных ферм на базе крестьянских (фермерских) хозяйст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750,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750,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750,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750,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сельскохозяйственным потребительским кооперативам грантов в форме субсидий из областного бюджета Ульяновской области в целях финансового обеспечения их затрат в связи с развитием их материально-технической баз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77,1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77,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77,1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977,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предоставление гражданам, ведущим личное подсобное хозяйство, крестьянским (фермерским) хозяйствам и сельскохозяйственным потребительским кооперативам субсидий в целях возмещения части их затрат, связанных с уплатой процентов по кредитам, полученным в российских кредитных организация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PT Astra Serif" w:hAnsi="PT Astra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2 R502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общих условий функционирования отраслей агропромышленного комплекс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174,531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174,53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образовательным организациям высшего образования, находящимся на территории Ульяновской области, грантов в форме субсидий в целях финансового обеспечения их затрат, связанных с реализацией проекта по организации деятельности научно-образовательного кластера в агропромышленном комплексе на территории Ульяновской области, а также некоммерческим организациям, находящимся на территории Ульяновской области, грантов в форме субсидий в целях финансового обеспечения их затрат, связанных с реализацией проекта по увеличению объёма реализованной на территории Ульяновской области продукции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46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464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хозяйствующим субъектам, осуществляющим производство и (или) переработку сельскохозяйственной продукции на территории Ульяновской области, субсидий в целях возмещения части их затрат, связанных с приобретением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46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46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ниторинг плодородия поч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46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3,531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3,53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464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3,531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3,53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43,90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43,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предоставление сельскохозяйственным товаропроизводителям (за исключением граждан, ведущих личное подсобное хозяйство), организациям агропромышленного комплекса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субсидий в целях возмещения части их затрат, связанных с уплатой процентов по инвестиционным кредитам (займам), полученным на строительство и реконструкцию объектов для молочного скот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1,704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1,70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1,7044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1,70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предоставление сельскохозяйственным товаропроизводителям (за исключением граждан, ведущих личное подсобное хозяйство), организациям агропромышленного комплекса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субсидий в целях возмещения части их затрат, связанных с уплатой процентов по инвестиционным кредитам (займам), полученным на цели развития подотрасли растениеводства, переработки её продукции, развития инфраструктуры и логистического обеспечения рынков продукции растение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,241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,24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,241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3,24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предоставление сельскохозяйственным товаропроизводителям (за исключением граждан, ведущих личное подсобное хозяйство), организациям агропромышленного комплекса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субсидий в целях возмещения части их затрат, связанных с уплатой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цели развития подотрасли животноводства, переработки её продукции, развития инфраструктуры и логистического обеспечения рынков продукции живот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8,95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8,9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R433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8,95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8,9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7,09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7,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за счёт средств областного бюджета Ульяновской области сверх установленного уровня софинансирования (предоставление сельскохозяйственным товаропроизводителям (за исключением граждан, ведущих личное подсобное хозяйство), организациям агропромышленного комплекса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субсидий в целях возмещения части их затрат, связанных с уплатой процентов по инвестиционным кредитам (займам), полученным на строительство и реконструкцию объектов для молочного скот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,844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,84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,844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5,84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за счёт средств областного бюджета Ульяновской области сверх установленного уровня софинансирования (предоставление сельскохозяйственным товаропроизводителям (за исключением граждан, ведущих личное подсобное хозяйство), организациям агропромышленного комплекса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субсидий в целях возмещения части их затрат, связанных с уплатой процентов по инвестиционным кредитам (займам), полученным на цели развития подотрасли растениеводства, переработки её продукции, развития инфраструктуры и логистического обеспечения рынков продукции растение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393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39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393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39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за счёт средств областного бюджета Ульяновской области сверх установленного уровня софинансирования (предоставление сельскохозяйственным товаропроизводителям (за исключением граждан, ведущих личное подсобное хозяйство), организациям агропромышленного комплекса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субсидий в целях возмещения части их затрат, связанных с уплатой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цели развития подотрасли животноводства, переработки её продукции, развития инфраструктуры и логистического обеспечения рынков продукции живот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,85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,85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1 03 Z433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,859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,85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Комплексное развитие сельских территорий»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6937,2555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2502,59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298,3384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662,86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развития торговли Ульяновской области, направленной на поддержку хозяйствующих субъектов, осуществляющих торговую деятельность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46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461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развитие транспортной инфраструктуры на сельских территор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37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64,173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64,17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37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64,173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764,17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034,164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398,6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5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5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5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комплексного развития сельских территорий (субсидии на софинансирование мероприятий по строительству объектов газоснабжения в сельской мест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92,146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92,14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92,146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792,14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комплексного развития сельских территорий (субсидии на софинансирование мероприятий по строительству и реконструкции объектов водоснабжения в сельской мест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90,018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54,54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1 R576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690,018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054,54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3638,917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0839,72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6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583,0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9,004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9,0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900,995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84,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R57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7038,917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4256,63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R576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7038,917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4256,63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2 02 R576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7038,9170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4256,63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2797,126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458,57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едотвращение выбытия из сельскохозяйственного оборота земель сельскохозяйственного назна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7357,951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019,39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товаропроизводителям субсидий в целях возмещения части их затрат, связанных с проведением культуртехнических мероприятий на выбывших сельскохозяйственных угодьях, вовлекаемых в сельскохозяйственный оборо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товаропроизводителям субсидии в целях возмещения части их затрат, связанных с проведением агрохимического обследования земель сельскохозяйственного на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46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04,902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15,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461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04,902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15,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R5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153,048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803,93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 (субсидии на возмещение части затрат на осуществление гидромелиоративных мероприятий (строительство, реконструкция и техническое перевооружение на инновационной технологической основ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ённых в сводный сметный расчёт стоимости строительства, реконструкции, технического перевооружения (в том числе приобретённых в лизинг и поставленных на балансовый учёт сельскохозяйственными товаропроизводителями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195,121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195,12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195,1219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195,12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 (предоставление сельскохозяйственным товаропроизводителям субсидий в целях возмещения части их затрат, связанных с проведением мероприятий в области известкования кислых почв на паш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R568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57,926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608,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01 R568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957,926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608,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Экспорт продукции АПК Ульяновской области», направленного на достижение целей, показателей и результатов федерального проекта «Экспорт продукции АП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T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39,175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39,1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 (предоставление сельскохозяйственным товаропроизводителям субсидий в целях возмещения части их затрат, связанных с проведением гидромелиоративных мероприят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T2 55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39,175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39,1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3 T2 556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39,175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439,1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394,76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1243,25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одержание аппарата Министерства агропромышленного комплекса и развития сельских территорий Ульяновской области и подведомственных Министерству учрежд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510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359,0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подведомственным бюджетным (автономным) учреждениям субсидий на финансовое обеспечение выполнения государственного задания и на иные ц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510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359,0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409,705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930,93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14,8946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398,706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,45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здание системы поддержки фермеров и развитие сельской кооперации на территории Ульяновской области», направленного на достижение целей, показателей и результатов федерального проекта «Создание системы поддержки фермеров и развитие сельской кооп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I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84,16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84,16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I7 548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84,16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884,16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системы поддержки фермеров и развитие сельской кооперации (предоставление подведомственным бюджетным (автономным) учреждениям субсидий на финансовое обеспечение выполнения государственного задания и на иные цел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I7 548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I7 548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системы поддержки фермеров и развитие сельской кооперации в целях достижения дополнительных результатов регионального проекта (предоставление подведомственным бюджетным (автономным) учреждениям субсидий на финансовое обеспечение выполнения государственного задания и на иные цел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I7 Д48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2,56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2,56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4 I7 Д48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2,5639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82,56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сельскохозяйственной кооперации»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754,043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8061,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отдельных направлений сельской кооп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642,69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потребительским кооперативам и потребительским обществам субсидий в целях возмещения их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 поголовья крупного рогатого скота и (или) мини-теплиц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46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464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5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ельскохозяйственным потребительским кооперативам и потребительским обществам грантов в форме субсидий в целях финансового обеспечения их затрат в связи с осуществлением деятельности по строительству мини-ферм, необходимых для содержания крупного рогатого скота отдельными категориями граждан, ведущих личное подсоб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464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3,30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464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3,306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формационная, консультационная и методическая поддержка сельскохозяйственных потребительских кооперативов, потребительских обществ и граждан, ведущих личное подсоб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464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,3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02 464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9,3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Создание системы поддержки фермеров и развитие сельской кооперации на территории Ульяновской области», направленного на достижение целей, показателей и результатов федерального проекта «Создание системы поддержки фермеров и развитие сельской кооп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I7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111,3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111,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системы поддержки фермеров и развитие сельской кооперации (предоставление крестьянским (фермерским) хозяйствам грантов в форме субсидий в целях финансового обеспечения части их затрат на реализацию проекта «Агростартап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I7 548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I7 548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здание системы поддержки фермеров и развитие сельской кооперации (предоставление сельскохозяйственным потребительским кооперативам субсидий в целях возмещения части их затрат, связанных с их развитие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I7 548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1,3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1,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 5 I7 548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1,3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611,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Российской Федераци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0915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208510,47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проведения противоэпизоотических мероприятий и мероприятий, направленных на обеспечение безопасности пищевой продук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98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9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98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9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» государственной программы Ульяновской области «Развитие Государственной ветеринарной службы Российской Федераци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17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8528,97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учреждений ветеринар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917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88528,97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учреждениям, подведомственным Агентству ветеринарии Ульяновской области, субсидий в целях финансового обеспечения выполнения государственного зад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985,420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985,420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985,420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9985,420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учреждениям, подведомственным Агентству ветеринарии Ульяновской области, субсидий в целях финансирования мер поддержки некоторых работников в условиях распространения новой коронавирусной инфекции (COVID-19)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6002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3,879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3,879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6002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3,879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03,879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76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240,37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27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840,47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8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98,85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0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6,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66,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2,7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2,7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744093,7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666006,74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Своевременное исполнение обязательств по обслуживанию государственного долг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2620,6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7949,78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2620,6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7949,78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52620,6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7949,78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5685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568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86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8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86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608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тации на выравнивание бюджетной обеспеченности муниципальных районов (городских округов)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598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59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598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59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758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75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3 7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758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75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3 72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758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75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Министерства финансов Ульяновской области по реализации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4664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3226,85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Областное казначейство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2301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394,54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6677,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280,41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604,3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114,136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Областное казначейство»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1034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8,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1034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4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8,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339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4893,84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261,522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5532,269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55,677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303,87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,702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 в условиях распространения новой коронавирусной инфекции (COVID-1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800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9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4 8001Ч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9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гиональный приоритетный проект «Поддержка местных инициати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90,4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90,4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бюджетам муниципальных образований Ульяновской области в целях софинансирования реализации проектов развития муниципальных образований Ульяновской области, подготовленных на основе местных инициатив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90,4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90,4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90,4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390,4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6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606134,441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605687,84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государственной программы Ульяновской области «Развитие информационного общества и электронного прави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8188,62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7885,21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азвитие сети многофункциональных центров предоставления государственных и муниципальных услуг и обновление их материально-технической баз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4,25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04,25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текущей деятельности подведомственных учрежд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6447,9737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6147,38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6643,318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6641,807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334,753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9035,70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12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,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2,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2,75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функционирования инфраструктуры электронного прави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16,9522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14,27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4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90,664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7,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4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90,6644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87,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4 R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6,287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6,2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04 R02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6,2878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26,2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Цифровое государственное управление», направленного на достижение целей, показателей и результатов федерального проекта «Цифровое государственное управле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D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1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Цифровое государственное управление», направленного на достижение целей, показателей и результатов федерального проекта «Цифровое государственное управле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D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3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D6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3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D6 50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1 D6 5008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8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государственной программы Ульяновской области «Развитие информационного общества и электронного прави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7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проведения мероприятий в сфере информационно-коммуникационных технологий международного, межрегионального и регионального масштаба, а также участие в ни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1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1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, а также финансового обеспечения затрат, связанных с осуществлением им устав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7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Развитие информационно-телекоммуникационного взаимодействия исполнительных органов государственной власти Ульяновской области» государственной программы Ульяновской области «Развитие информационного общества и электронного прави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3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977,115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4834,018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одернизация сетей передачи данных и обновление программного обеспе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3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719,715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576,65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719,715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576,65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719,7157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2576,65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Информационная безопасность», направленного на достижение целей, показателей и результатов федерального проекта «Информационная безопасност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3 D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7,36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3 D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7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57,36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Внедрение результатов космической деятельности и создание региональной инфраструктуры пространственных данных Ульяновской области» государственной программы Ульяновской области «Развитие информационного общества и электронного прави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4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8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Модернизация и техническое обеспечение функционирования геоинформационной системы «Геопортал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4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8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8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5,8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Формирование комфортной городской сред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31453,6810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431451,95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Проведение мероприятий в целях благоустройства территор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28,390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526,66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формационное освещение реализации мероприятий государственной программы в средствах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8,27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8,27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поселений Ульяновской области и городских округов Ульяновской области в целях софинансирования расходных обязательств, возникающих в связи с благоустройством дворовых территорий и территорий общего пользования, в том числе погашением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73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528,945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528,94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732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528,9450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528,94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городских округов Ульяновской области, участвующих в реализации «пилотного» проекта по цифровизации городского хозяйства «Умный город», 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73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9,4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9,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4 7322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9,4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99,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Выполнение восстановительных работ на территориях воинских захоронений и нанесение сведений о воинских званиях, именах и инициалах погибших при защите Отечества на мемориальные сооружения, установленные в границах воинских захорон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,1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,1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связанных с реализацией мероприятий по выполнению восстановительных работ на территориях воинских захоронений и нанесению сведений о воинских званиях, именах и инициалах погибших при защите Отечества на мемориальные сооружения, установленные в границах воинских захорон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5 R29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,1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,1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05 R299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,1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8,1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Формирование комфортной городской среды», направленного на достижение целей, показателей и результатов федерального проекта «Формирование комфортной городской сре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F2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098,1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098,11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F2 555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098,1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098,11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0 F2 555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098,11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9098,11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Формирование комфортной городской сред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1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1 01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Центр компетенций по вопросам городской сре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1 01 40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8 1 01 4024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709,02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Государственная программа Ульяновской области «Развитие малого и среднего предпринима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62814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628076,3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, образующим инфраструктуру поддержки субъектов малого и среднего предпринима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297,75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230,97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Союзу «Ульяновская областная торгово-промышленная палата» в целях финансового обеспечения затрат, связанных с оказанием поддержки субъектам малого и средне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62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5,2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6233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0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235,2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R8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95,7317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6995,73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Фонду «Корпорация развития промышленности и предпринимательства Ульяновской области»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, на оказание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R83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3,780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3,78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R83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3,780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93,78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, на оказание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R83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01,951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01,95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R83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01,9512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901,95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бсидии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Z83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202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2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Фонду «Корпорация развития промышленности и предпринимательства Ульяновской области»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, на оказание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Z83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19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19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Z83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195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19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, на оказание неотложных мер по поддержке субъектов малого и среднего предпринимательства в условиях ухудшения ситуации в связи с распространением новой коронавирусной инфекции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Z83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00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0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04 Z831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00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00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, направленного на достижение целей, показателей и результатов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7441,1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7441,1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Фонду «Корпорация развития промышленности и предпринимательства Ульяновской области»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, образующих инфраструктуру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5527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09,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09,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5527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09,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209,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за счёт средств резервного фонда Правительства Российской Федерации (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, образующим инфраструктуру поддержки малого и среднего предприниматель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5527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383,7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383,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5527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383,74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6383,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, образующим инфраструктуру поддержки малого и среднего предприниматель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5527Ж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848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848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4 5527Ж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848,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848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Акселерация субъектов малого и среднего предпринимательства», направленного на достижение целей, показателей и результатов федерального проекта «Акселерация субъектов малого и среднего предпринима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54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55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, осуществляющим деятельность в монопрофильных муниципальных образованиях, расположенных на территори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49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4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49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4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обществу с ограниченной ответственностью «Димитровградский индустриальный парк «Мастер» в целях финансового обеспечения затрат в связи с реализацией проекта по созданию промышленного парка «Димитровградский индустриальный парк «Мастер» для обеспечения льготного доступа субъектов малого и среднего предпринимательства к производственным площадям и помещениям в целях создания (развития) организаций, осуществляющих производственную и (или) инновационную деятельность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7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7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7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77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 центра «Мой бизнес»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28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2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28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52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02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0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5 5527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02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0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сновное мероприятие «Реализация регионального проекта «Популяризация предпринимательства», направленного на достижение целей, показателей и результатов федерального проекта «Популяризация предпринима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8 000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6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 в субъектах Российской Федерации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пуляризацию предприниматель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8 5527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6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9 0 I8 5527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6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3623493,589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81521609,117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97,5</w:t>
            </w:r>
          </w:p>
        </w:tc>
      </w:tr>
    </w:tbl>
    <w:p>
      <w:pPr>
        <w:pStyle w:val="Normal"/>
        <w:spacing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</w:t>
      </w:r>
    </w:p>
    <w:sectPr>
      <w:headerReference w:type="default" r:id="rId2"/>
      <w:type w:val="nextPage"/>
      <w:pgSz w:w="11906" w:h="16838"/>
      <w:pgMar w:left="85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416-10</dc:creator>
  <dc:description/>
  <cp:keywords/>
  <dc:language>en-US</dc:language>
  <cp:lastModifiedBy>u60</cp:lastModifiedBy>
  <cp:lastPrinted>2019-04-18T09:55:00Z</cp:lastPrinted>
  <dcterms:modified xsi:type="dcterms:W3CDTF">2021-04-08T06:22:00Z</dcterms:modified>
  <cp:revision>193</cp:revision>
  <dc:subject/>
  <dc:title/>
</cp:coreProperties>
</file>